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370"/>
      </w:tblGrid>
      <w:tr>
        <w:trPr>
          <w:trHeight w:val="664" w:hRule="atLeast"/>
        </w:trPr>
        <w:tc>
          <w:tcPr>
            <w:tcW w:w="4373" w:type="dxa"/>
            <w:tcBorders/>
          </w:tcPr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 обеспечению производства</w:t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анБайкал»</w:t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________________________Р.О. Бабич</w:t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  <w:tab w:val="left" w:pos="6237" w:leader="none"/>
              </w:tabs>
              <w:ind w:left="-108" w:firstLine="34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370" w:type="dxa"/>
            <w:tcBorders/>
          </w:tcPr>
          <w:p>
            <w:pPr>
              <w:pStyle w:val="3"/>
              <w:ind w:left="317" w:hanging="317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УТВЕРЖДАЮ:</w:t>
            </w:r>
          </w:p>
          <w:p>
            <w:pPr>
              <w:pStyle w:val="3"/>
              <w:ind w:left="317" w:hanging="317"/>
              <w:jc w:val="right"/>
              <w:rPr/>
            </w:pPr>
            <w:r>
              <w:rPr>
                <w:b/>
                <w:bCs/>
                <w:sz w:val="24"/>
                <w:szCs w:val="26"/>
              </w:rPr>
              <w:t>Генеральный директор</w:t>
            </w:r>
          </w:p>
          <w:p>
            <w:pPr>
              <w:pStyle w:val="3"/>
              <w:ind w:left="317" w:hanging="317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ОО «КанБайкал»</w:t>
            </w:r>
          </w:p>
          <w:p>
            <w:pPr>
              <w:pStyle w:val="3"/>
              <w:ind w:left="317" w:hanging="317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3"/>
              <w:ind w:left="317" w:hanging="317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3"/>
              <w:ind w:left="317" w:hanging="317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_________________Ю.А. Нишкевич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left="317" w:hanging="317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left="317" w:hanging="317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left="317" w:hanging="317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Heading1"/>
        <w:spacing w:lineRule="auto" w:line="360"/>
        <w:rPr>
          <w:szCs w:val="28"/>
        </w:rPr>
      </w:pPr>
      <w:r>
        <w:rPr>
          <w:sz w:val="32"/>
          <w:szCs w:val="28"/>
        </w:rPr>
        <w:t>Техническое задание</w:t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дизельного топлива в июне - декабре 2023 год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6596"/>
      </w:tblGrid>
      <w:tr>
        <w:trPr>
          <w:trHeight w:val="96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. Условия проведения тендер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962"/>
              </w:tabs>
              <w:ind w:left="34" w:right="0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еречень обязательных документов предоставляется участниками тендера (Приложения № 1, 2) в соответствии с приглашением к участию в тендере.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. Предмет проведения тендер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962"/>
              </w:tabs>
              <w:ind w:left="34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ставка: Топливо дизельное ЕВРО, сорта А (В, С, D), экологического класса К3 (К4, К5) по ГОСТ 32511-2013</w:t>
            </w:r>
          </w:p>
        </w:tc>
      </w:tr>
      <w:tr>
        <w:trPr>
          <w:trHeight w:val="416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 xml:space="preserve">Основные условия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овар должен соответствовать требованиям ГОСТ, ТУ, Техническому Регламенту Таможенного Союза «О требованиях к автомобильному и авиационному бензину, дизельному и судовому топливу, топливу для реактивных двигателей и мазуту» ТР ТС 013/2011, а также требованиям иных документов, предъявляемых действующим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овар должен быть сертифицирован, наличие паспортов качества от Заводов–Изготовителей на каждую поставляемую партию является обязательны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а товара включает в себя все расходы поставщика, в том числе доставку силами и средствами поставщика до склада грузополуча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грузополучатель – ООО «КанБайкал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азис поставк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, ХМАО-Югра, Сургутский район, Унтыгейское м/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, ХМАО-Югра, Нефтеюганский район, Западно-Каренское м/р, контрольно-пропускной пун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щий объем поставки ДТ: </w:t>
            </w:r>
            <w:r>
              <w:rPr>
                <w:b/>
                <w:sz w:val="24"/>
                <w:szCs w:val="24"/>
              </w:rPr>
              <w:t>24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.</w:t>
            </w:r>
            <w:r>
              <w:rPr>
                <w:sz w:val="24"/>
                <w:szCs w:val="24"/>
              </w:rPr>
              <w:t>, из которы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№ 32, Унтыгейского м/р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3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о» – 84 тн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3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а» – 56 тн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3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ктика» - 56 т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КПП Западно-Каренского м/р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306"/>
              <w:jc w:val="both"/>
              <w:rPr/>
            </w:pPr>
            <w:r>
              <w:rPr>
                <w:sz w:val="24"/>
                <w:szCs w:val="24"/>
              </w:rPr>
              <w:t>«Лето» – 15 тн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306"/>
              <w:jc w:val="both"/>
              <w:rPr/>
            </w:pPr>
            <w:r>
              <w:rPr>
                <w:sz w:val="24"/>
                <w:szCs w:val="24"/>
              </w:rPr>
              <w:t>«Зима» – 17 тн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3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ктика» - 17 тн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словия оплаты – в течение 45 календарных дней по факту поставки товара покупателю и предоставления оригиналов следующих документов: счёт-фактура, товарная накладная (ТОРГ-12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оки поставки – с 01.06.2023 г. по 31.12.2023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3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согласно заявок, по 10-12 м3, один раз в 2-10 дней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Срок действия договор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 31.12.2023г.</w:t>
            </w:r>
          </w:p>
        </w:tc>
      </w:tr>
      <w:tr>
        <w:trPr>
          <w:trHeight w:val="97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Особые условия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доставка дизельного топлива на локации должна осуществляться транспортными средствами, находящимися в эксплуатации не более 5 лет;</w:t>
            </w:r>
          </w:p>
          <w:p>
            <w:pPr>
              <w:pStyle w:val="Normal"/>
              <w:jc w:val="both"/>
              <w:rPr>
                <w:rFonts w:ascii="FreeSetCTT;Times New Roman" w:hAnsi="FreeSetCTT;Times New Roman" w:eastAsia="Arial Unicode MS" w:cs="FreeSetCTT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транспорт должен быть вездеходным и отвечать требованиям поставки в соответствии с адресом грузополуча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транспортные средства должны иметь действующие сертификаты тарировки емкостей, поверки счетчиков (при выдаче топлива с АТЗ через счетчик);</w:t>
            </w:r>
          </w:p>
          <w:p>
            <w:pPr>
              <w:pStyle w:val="Normal"/>
              <w:jc w:val="both"/>
              <w:rPr>
                <w:rFonts w:ascii="FreeSetCTT;Times New Roman" w:hAnsi="FreeSetCTT;Times New Roman" w:eastAsia="Arial Unicode MS" w:cs="FreeSetCTT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транспортные средства должны быть дополнительно оборудованы плотномерами с действующей поверко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транспортные средства поставщика должны быть оборудованы под перевозку опасных грузов, иметь все необходимые свидетельства и разрешения, быть укомплектованы всеми необходимыми инструментами и оборудованием для перевозки опасных грузов согласно ДОПОГ;</w:t>
            </w:r>
          </w:p>
          <w:p>
            <w:pPr>
              <w:pStyle w:val="Normal"/>
              <w:jc w:val="both"/>
              <w:rPr>
                <w:rFonts w:ascii="FreeSetCTT;Times New Roman" w:hAnsi="FreeSetCTT;Times New Roman" w:eastAsia="Arial Unicode MS" w:cs="FreeSetCTT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 xml:space="preserve">- водители, осуществляющие перевозку дизельного топлива, должны иметь действующие удостоверения ДОПОГ. </w:t>
            </w:r>
          </w:p>
          <w:p>
            <w:pPr>
              <w:pStyle w:val="Normal"/>
              <w:jc w:val="both"/>
              <w:rPr>
                <w:rFonts w:ascii="FreeSetCTT;Times New Roman" w:hAnsi="FreeSetCTT;Times New Roman" w:eastAsia="Arial Unicode MS" w:cs="FreeSetCTT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автотранспорт должен быть, в исправном техническом состоянии, с соблюдением норм технического обслуживания, своевременного прохождения технического осмотра с оформлением всех установленных документов.</w:t>
            </w:r>
          </w:p>
        </w:tc>
      </w:tr>
      <w:tr>
        <w:trPr>
          <w:trHeight w:val="1286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Дополнительные условия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FreeSetCTT;Times New Roman" w:cs="FreeSetCTT;Times New Roman" w:ascii="FreeSetCTT;Times New Roman" w:hAnsi="FreeSetCTT;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срок действия коммерческого предложения должен составлять не менее 45 календарных дней;</w:t>
            </w:r>
          </w:p>
          <w:p>
            <w:pPr>
              <w:pStyle w:val="Normal"/>
              <w:jc w:val="both"/>
              <w:rPr>
                <w:rFonts w:ascii="FreeSetCTT;Times New Roman" w:hAnsi="FreeSetCTT;Times New Roman" w:eastAsia="Arial Unicode MS" w:cs="FreeSetCTT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FreeSetCTT;Times New Roman" w:ascii="FreeSetCTT;Times New Roman" w:hAnsi="FreeSetCTT;Times New Roman"/>
                <w:color w:val="000000"/>
                <w:sz w:val="24"/>
                <w:szCs w:val="24"/>
              </w:rPr>
              <w:t>- коммерческое предложение обязательно представлять на официальном бланке предприятия с печатью и подписью руководителя.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 xml:space="preserve">Главный энергетик   </w:t>
        <w:tab/>
        <w:tab/>
        <w:tab/>
        <w:tab/>
        <w:tab/>
        <w:tab/>
        <w:tab/>
        <w:t xml:space="preserve">      О.Ю. Локтионов 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/>
      </w:pPr>
      <w:r>
        <w:rPr>
          <w:b/>
          <w:sz w:val="24"/>
        </w:rPr>
        <w:t>Начальник ОМТО</w:t>
        <w:tab/>
        <w:tab/>
        <w:tab/>
        <w:tab/>
        <w:tab/>
        <w:tab/>
        <w:t xml:space="preserve">                                С.В. Безматерных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62" w:leader="none"/>
      </w:tabs>
      <w:ind w:right="-39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ind w:left="5040" w:right="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54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962" w:leader="none"/>
      </w:tabs>
      <w:ind w:right="-398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62" w:leader="none"/>
      </w:tabs>
      <w:ind w:right="-2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</w:tabs>
      <w:ind w:left="3600" w:right="28" w:hanging="36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20"/>
        <w:tab w:val="left" w:pos="4962" w:leader="none"/>
      </w:tabs>
      <w:ind w:left="5040" w:right="28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335" w:leader="none"/>
      </w:tabs>
      <w:ind w:left="1260" w:hanging="12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40:00Z</dcterms:created>
  <dc:creator>Зинченко</dc:creator>
  <dc:description/>
  <cp:keywords/>
  <dc:language>en-US</dc:language>
  <cp:lastModifiedBy>Хамидулин Саяр Гаярович</cp:lastModifiedBy>
  <cp:lastPrinted>2023-04-27T08:57:00Z</cp:lastPrinted>
  <dcterms:modified xsi:type="dcterms:W3CDTF">2023-05-22T12:48:00Z</dcterms:modified>
  <cp:revision>7</cp:revision>
  <dc:subject/>
  <dc:title/>
</cp:coreProperties>
</file>